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0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资格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资格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资格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ＤＥＬＬ</cp:lastModifiedBy>
  <dcterms:modified xsi:type="dcterms:W3CDTF">2015-04-29T06:47:58Z</dcterms:modified>
  <cp:revision>67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